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321677669"/>
      <w:bookmarkStart w:id="1" w:name="__Fieldmark__152_232167766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321677669"/>
      <w:bookmarkStart w:id="3" w:name="__Fieldmark__155_232167766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321677669"/>
      <w:bookmarkStart w:id="5" w:name="__Fieldmark__159_232167766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321677669"/>
      <w:bookmarkStart w:id="7" w:name="__Fieldmark__162_232167766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321677669"/>
      <w:bookmarkStart w:id="9" w:name="__Fieldmark__170_232167766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321677669"/>
      <w:bookmarkStart w:id="11" w:name="__Fieldmark__172_232167766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321677669"/>
      <w:bookmarkStart w:id="13" w:name="__Fieldmark__179_232167766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321677669"/>
      <w:bookmarkStart w:id="15" w:name="__Fieldmark__181_232167766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2321677669"/>
      <w:bookmarkStart w:id="17" w:name="__Fieldmark__657_232167766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2321677669"/>
      <w:bookmarkStart w:id="19" w:name="__Fieldmark__659_232167766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2321677669"/>
      <w:bookmarkStart w:id="21" w:name="__Fieldmark__662_232167766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2321677669"/>
      <w:bookmarkStart w:id="23" w:name="__Fieldmark__665_232167766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2321677669"/>
      <w:bookmarkStart w:id="25" w:name="__Fieldmark__693_232167766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2321677669"/>
      <w:bookmarkStart w:id="27" w:name="__Fieldmark__695_232167766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2321677669"/>
      <w:bookmarkStart w:id="29" w:name="__Fieldmark__698_232167766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2321677669"/>
      <w:bookmarkStart w:id="31" w:name="__Fieldmark__700_232167766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2321677669"/>
      <w:bookmarkStart w:id="33" w:name="__Fieldmark__772_232167766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2321677669"/>
      <w:bookmarkStart w:id="35" w:name="__Fieldmark__784_23216776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2321677669"/>
      <w:bookmarkStart w:id="37" w:name="__Fieldmark__786_232167766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2321677669"/>
      <w:bookmarkStart w:id="39" w:name="__Fieldmark__797_232167766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2321677669"/>
      <w:bookmarkStart w:id="41" w:name="__Fieldmark__800_232167766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2321677669"/>
      <w:bookmarkStart w:id="43" w:name="__Fieldmark__810_232167766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2321677669"/>
      <w:bookmarkStart w:id="45" w:name="__Fieldmark__827_232167766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2321677669"/>
      <w:bookmarkStart w:id="47" w:name="__Fieldmark__829_232167766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2321677669"/>
      <w:bookmarkStart w:id="49" w:name="__Fieldmark__838_232167766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2321677669"/>
      <w:bookmarkStart w:id="51" w:name="__Fieldmark__843_232167766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2321677669"/>
      <w:bookmarkStart w:id="53" w:name="__Fieldmark__1044_232167766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2321677669"/>
      <w:bookmarkStart w:id="55" w:name="__Fieldmark__1046_232167766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2321677669"/>
      <w:bookmarkStart w:id="57" w:name="__Fieldmark__1049_232167766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2321677669"/>
      <w:bookmarkStart w:id="59" w:name="__Fieldmark__1052_232167766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2321677669"/>
      <w:bookmarkStart w:id="61" w:name="__Fieldmark__1376_232167766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2321677669"/>
      <w:bookmarkStart w:id="63" w:name="__Fieldmark__1379_232167766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2321677669"/>
      <w:bookmarkStart w:id="65" w:name="__Fieldmark__1385_232167766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2321677669"/>
      <w:bookmarkStart w:id="67" w:name="__Fieldmark__1387_232167766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2321677669"/>
      <w:bookmarkStart w:id="69" w:name="__Fieldmark__1409_232167766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2321677669"/>
      <w:bookmarkStart w:id="71" w:name="__Fieldmark__1411_232167766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2321677669"/>
      <w:bookmarkStart w:id="73" w:name="__Fieldmark__1418_232167766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2321677669"/>
      <w:bookmarkStart w:id="75" w:name="__Fieldmark__1420_232167766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2321677669"/>
      <w:bookmarkStart w:id="77" w:name="__Fieldmark__1428_232167766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2321677669"/>
      <w:bookmarkStart w:id="79" w:name="__Fieldmark__1430_232167766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2321677669"/>
      <w:bookmarkStart w:id="81" w:name="__Fieldmark__1441_232167766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2321677669"/>
      <w:bookmarkStart w:id="83" w:name="__Fieldmark__1443_232167766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2321677669"/>
      <w:bookmarkStart w:id="85" w:name="__Fieldmark__1460_232167766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2321677669"/>
      <w:bookmarkStart w:id="87" w:name="__Fieldmark__1462_232167766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2321677669"/>
      <w:bookmarkStart w:id="89" w:name="__Fieldmark__1470_232167766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2321677669"/>
      <w:bookmarkStart w:id="91" w:name="__Fieldmark__1472_232167766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2321677669"/>
      <w:bookmarkStart w:id="93" w:name="__Fieldmark__1483_232167766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2321677669"/>
      <w:bookmarkStart w:id="95" w:name="__Fieldmark__1485_232167766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2321677669"/>
      <w:bookmarkStart w:id="97" w:name="__Fieldmark__1494_232167766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2321677669"/>
      <w:bookmarkStart w:id="99" w:name="__Fieldmark__1503_232167766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2321677669"/>
      <w:bookmarkStart w:id="101" w:name="__Fieldmark__1515_232167766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2321677669"/>
      <w:bookmarkStart w:id="103" w:name="__Fieldmark__1525_232167766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2321677669"/>
      <w:bookmarkStart w:id="105" w:name="__Fieldmark__1535_232167766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2321677669"/>
      <w:bookmarkStart w:id="107" w:name="__Fieldmark__1543_232167766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2321677669"/>
      <w:bookmarkStart w:id="109" w:name="__Fieldmark__1552_232167766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2321677669"/>
      <w:bookmarkStart w:id="111" w:name="__Fieldmark__1559_232167766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2321677669"/>
      <w:bookmarkStart w:id="113" w:name="__Fieldmark__1567_232167766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2321677669"/>
      <w:bookmarkStart w:id="115" w:name="__Fieldmark__1574_232167766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2321677669"/>
      <w:bookmarkStart w:id="117" w:name="__Fieldmark__1587_232167766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2321677669"/>
      <w:bookmarkStart w:id="119" w:name="__Fieldmark__1595_232167766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2321677669"/>
      <w:bookmarkStart w:id="121" w:name="__Fieldmark__1601_232167766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2321677669"/>
      <w:bookmarkStart w:id="123" w:name="__Fieldmark__1610_232167766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2321677669"/>
      <w:bookmarkStart w:id="125" w:name="__Fieldmark__1618_232167766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2321677669"/>
      <w:bookmarkStart w:id="127" w:name="__Fieldmark__1627_232167766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2321677669"/>
      <w:bookmarkStart w:id="129" w:name="__Fieldmark__1654_232167766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2321677669"/>
      <w:bookmarkStart w:id="131" w:name="__Fieldmark__1659_232167766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2321677669"/>
      <w:bookmarkStart w:id="133" w:name="__Fieldmark__1681_232167766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2321677669"/>
      <w:bookmarkStart w:id="135" w:name="__Fieldmark__1689_232167766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2321677669"/>
      <w:bookmarkStart w:id="137" w:name="__Fieldmark__1695_232167766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2321677669"/>
      <w:bookmarkStart w:id="139" w:name="__Fieldmark__1697_232167766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2321677669"/>
      <w:bookmarkStart w:id="141" w:name="__Fieldmark__1703_232167766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2321677669"/>
      <w:bookmarkStart w:id="143" w:name="__Fieldmark__1709_232167766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2321677669"/>
      <w:bookmarkStart w:id="145" w:name="__Fieldmark__1715_232167766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2321677669"/>
      <w:bookmarkStart w:id="147" w:name="__Fieldmark__1724_232167766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2321677669"/>
      <w:bookmarkStart w:id="149" w:name="__Fieldmark__1730_232167766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